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27410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36425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92624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